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RFP 65/2018</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eastAsia="Arial Narrow" w:cs="Arial Narrow" w:ascii="Arial Narrow" w:hAnsi="Arial Narrow"/>
                <w:sz w:val="20"/>
                <w:lang w:val="en-GB"/>
              </w:rPr>
              <w:t xml:space="preserve"> </w:t>
            </w:r>
            <w:r>
              <w:rPr>
                <w:rFonts w:cs="Arial Narrow" w:ascii="Arial Narrow" w:hAnsi="Arial Narrow"/>
                <w:b/>
                <w:sz w:val="20"/>
                <w:lang w:val="en-GB"/>
              </w:rPr>
              <w:t>10 DECEMBER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1:00 AM</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THE PROVISION OF MAINTENANCE SERVICES OF SARS ICT FACILITIES INFRASTRUCTURE FOR A PERIOD OF FIVE (5) YEAR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7691053"/>
            <w:bookmarkStart w:id="1" w:name="__Fieldmark__0_4769105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7691053"/>
            <w:bookmarkStart w:id="3" w:name="__Fieldmark__1_4769105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7691053"/>
            <w:bookmarkStart w:id="5" w:name="__Fieldmark__2_4769105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7691053"/>
            <w:bookmarkStart w:id="7" w:name="__Fieldmark__3_4769105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7691053"/>
            <w:bookmarkStart w:id="9" w:name="__Fieldmark__4_47691053"/>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7691053"/>
            <w:bookmarkStart w:id="11" w:name="__Fieldmark__5_47691053"/>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7691053"/>
            <w:bookmarkStart w:id="13" w:name="__Fieldmark__6_47691053"/>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7691053"/>
            <w:bookmarkStart w:id="15" w:name="__Fieldmark__7_4769105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7691053"/>
            <w:bookmarkStart w:id="17" w:name="__Fieldmark__8_47691053"/>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7691053"/>
            <w:bookmarkStart w:id="19" w:name="__Fieldmark__9_4769105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7691053"/>
            <w:bookmarkStart w:id="21" w:name="__Fieldmark__10_47691053"/>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7691053"/>
            <w:bookmarkStart w:id="23" w:name="__Fieldmark__11_47691053"/>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7691053"/>
            <w:bookmarkStart w:id="25" w:name="__Fieldmark__12_47691053"/>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7691053"/>
            <w:bookmarkStart w:id="27" w:name="__Fieldmark__13_47691053"/>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7691053"/>
            <w:bookmarkStart w:id="29" w:name="__Fieldmark__14_47691053"/>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7691053"/>
            <w:bookmarkStart w:id="31" w:name="__Fieldmark__15_47691053"/>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7691053"/>
            <w:bookmarkStart w:id="33" w:name="__Fieldmark__16_4769105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7691053"/>
            <w:bookmarkStart w:id="35" w:name="__Fieldmark__17_47691053"/>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7691053"/>
            <w:bookmarkStart w:id="37" w:name="__Fieldmark__18_47691053"/>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Arial"/>
        <w:b/>
        <w:b/>
        <w:sz w:val="28"/>
        <w:szCs w:val="28"/>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Arial" w:hAnsi="Arial;Arial" w:cs="Arial;Arial"/>
    </w:rPr>
  </w:style>
  <w:style w:type="character" w:styleId="WW8Num5z0">
    <w:name w:val="WW8Num5z0"/>
    <w:qFormat/>
    <w:rPr>
      <w:b/>
    </w:rPr>
  </w:style>
  <w:style w:type="character" w:styleId="WW8Num6z0">
    <w:name w:val="WW8Num6z0"/>
    <w:qFormat/>
    <w:rPr>
      <w:rFonts w:cs="Arial;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24:00Z</dcterms:created>
  <dc:creator>DSE</dc:creator>
  <dc:description/>
  <dc:language>en-US</dc:language>
  <cp:lastModifiedBy>Zamokuhle Latha</cp:lastModifiedBy>
  <cp:lastPrinted>2018-11-01T17:24:00Z</cp:lastPrinted>
  <dcterms:modified xsi:type="dcterms:W3CDTF">2018-11-09T13:2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